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52456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86286901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